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728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.август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3/21 </w:t>
      </w:r>
      <w:r>
        <w:rPr>
          <w:rFonts w:cs="Arial" w:ascii="Arial" w:hAnsi="Arial"/>
          <w:sz w:val="22"/>
          <w:szCs w:val="22"/>
          <w:lang w:val="sr-RS"/>
        </w:rPr>
        <w:t>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2.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пренос апропријације, са раздела 8 – Градска управа за развој и инвестиције, програм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 – Организација саобраћаја и саобраћајна инфраструктура, програмска активност 0002 – Управљање и одржавање саобраћајне инфраструктуре, функција 451 – Друмски саобраћај, економска класификација 511 – Зграде и грађевински објекти, број апропријације 355 у износу од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705</w:t>
      </w:r>
      <w:r>
        <w:rPr>
          <w:rFonts w:cs="Arial" w:ascii="Arial" w:hAnsi="Arial"/>
          <w:sz w:val="22"/>
          <w:szCs w:val="22"/>
          <w:lang w:val="sr-RS"/>
        </w:rPr>
        <w:t>.000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2. годину (''Службени лист града Крагујевца'', брoj 39/21) и на основу решења Градоначелника преусмериће се, из текуће буџетске резерве, разделу 8 – Градска управа за развој и инвестиције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 15 –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е услуге локалне самоуправе, програмска активност 00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 у износу од 6.705.000 дина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iCs/>
          <w:sz w:val="22"/>
          <w:szCs w:val="22"/>
          <w:lang w:val="sr-CS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 број: </w:t>
      </w:r>
      <w:r>
        <w:rPr>
          <w:rFonts w:cs="Arial" w:ascii="Arial" w:hAnsi="Arial"/>
          <w:bCs/>
          <w:sz w:val="22"/>
          <w:szCs w:val="22"/>
          <w:lang w:val="sr-RS"/>
        </w:rPr>
        <w:t>XXIV-2066/2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09.08.2022. године за преусмеравање апропријације услед недовољно планираних средстава за технички надзор уређења Војне болнице и партера Војне болнице у износу од 6.705.000 динар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</w:t>
      </w:r>
      <w:r>
        <w:rPr>
          <w:rFonts w:cs="Arial" w:ascii="Arial" w:hAnsi="Arial"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14:00Z</dcterms:created>
  <dc:creator>SlDjindj</dc:creator>
  <dc:description/>
  <cp:keywords/>
  <dc:language>en-US</dc:language>
  <cp:lastModifiedBy>Slavica Neskovic</cp:lastModifiedBy>
  <cp:lastPrinted>2022-08-12T14:42:00Z</cp:lastPrinted>
  <dcterms:modified xsi:type="dcterms:W3CDTF">2022-08-12T12:42:00Z</dcterms:modified>
  <cp:revision>30</cp:revision>
  <dc:subject/>
  <dc:title>Образац ПА 1</dc:title>
</cp:coreProperties>
</file>